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95300</wp:posOffset>
                </wp:positionH>
                <wp:positionV relativeFrom="paragraph">
                  <wp:posOffset>-152400</wp:posOffset>
                </wp:positionV>
                <wp:extent cx="2819400" cy="2438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2438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PREDIC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Cs/>
                              </w:rPr>
                              <w:t>Fiction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iCs/>
                              </w:rPr>
                              <w:t>: What will happen next?  How did you make that predictio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</w:rPr>
                              <w:t>I predict . . . because . . 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Cs/>
                              </w:rPr>
                              <w:t>Nonfiction: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iCs/>
                              </w:rPr>
                              <w:t xml:space="preserve">  Use headings to predict what you will learn next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</w:rPr>
                              <w:t>I predict I will learn . . .becau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22pt;height:192pt;mso-wrap-distance-left:9.05pt;mso-wrap-distance-right:9.05pt;mso-wrap-distance-top:0pt;mso-wrap-distance-bottom:0pt;margin-top:-12pt;mso-position-vertical-relative:text;margin-left:-3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u w:val="single"/>
                        </w:rPr>
                        <w:t>PREDIC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iCs/>
                        </w:rPr>
                        <w:t>Fiction</w:t>
                      </w:r>
                      <w:r>
                        <w:rPr>
                          <w:rFonts w:cs="Comic Sans MS" w:ascii="Comic Sans MS" w:hAnsi="Comic Sans MS"/>
                          <w:bCs/>
                          <w:iCs/>
                        </w:rPr>
                        <w:t>: What will happen next?  How did you make that prediction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iCs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Cs/>
                          <w:i/>
                          <w:iCs/>
                        </w:rPr>
                        <w:t>I predict . . . because . . 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i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iCs/>
                        </w:rPr>
                        <w:t>Nonfiction:</w:t>
                      </w:r>
                      <w:r>
                        <w:rPr>
                          <w:rFonts w:cs="Comic Sans MS" w:ascii="Comic Sans MS" w:hAnsi="Comic Sans MS"/>
                          <w:bCs/>
                          <w:iCs/>
                        </w:rPr>
                        <w:t xml:space="preserve">  Use headings to predict what you will learn next.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i/>
                          <w:iCs/>
                        </w:rPr>
                        <w:t>I predict I will learn . . .beca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33700</wp:posOffset>
                </wp:positionH>
                <wp:positionV relativeFrom="paragraph">
                  <wp:posOffset>-152400</wp:posOffset>
                </wp:positionV>
                <wp:extent cx="2819400" cy="2438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2438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SUMMARIZ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</w:rPr>
                              <w:t>Use key ideas to tell what you have read in one or two sentences.  Be clear and concis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</w:rPr>
                              <w:t>This passage is about. .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222pt;height:192pt;mso-wrap-distance-left:9.05pt;mso-wrap-distance-right:9.05pt;mso-wrap-distance-top:0pt;mso-wrap-distance-bottom:0pt;margin-top:-12pt;mso-position-vertical-relative:text;margin-left:23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u w:val="single"/>
                        </w:rPr>
                        <w:t>SUMMARIZ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</w:rPr>
                        <w:t>Use key ideas to tell what you have read in one or two sentences.  Be clear and concise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i/>
                        </w:rPr>
                        <w:t>This passage is about. .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95300</wp:posOffset>
                </wp:positionH>
                <wp:positionV relativeFrom="paragraph">
                  <wp:posOffset>43815</wp:posOffset>
                </wp:positionV>
                <wp:extent cx="2819400" cy="23241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23241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QUES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What question did you ask yourself as you read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What were you wondering about as you were reading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 xml:space="preserve">I’m curious about..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I wonder why . .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What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How 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FF00" strokeweight="2pt" style="position:absolute;rotation:-0;width:222pt;height:183pt;mso-wrap-distance-left:9.05pt;mso-wrap-distance-right:9.05pt;mso-wrap-distance-top:0pt;mso-wrap-distance-bottom:0pt;margin-top:3.45pt;mso-position-vertical-relative:text;margin-left:-3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u w:val="single"/>
                        </w:rPr>
                        <w:t>QUESTIO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What question did you ask yourself as you read?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What were you wondering about as you were reading?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 xml:space="preserve">I’m curious about..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I wonder why . .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What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How …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33700</wp:posOffset>
                </wp:positionH>
                <wp:positionV relativeFrom="paragraph">
                  <wp:posOffset>43815</wp:posOffset>
                </wp:positionV>
                <wp:extent cx="2819400" cy="2324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23241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CLARIF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Cs/>
                              </w:rPr>
                              <w:t>What confused you as you read the passage?  Were there any words or ideas you didn’t understand?  How did you figure them out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</w:rPr>
                              <w:t>At first, I didn’t understand this word (or idea) so I. .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2pt" style="position:absolute;rotation:-0;width:222pt;height:183pt;mso-wrap-distance-left:9.05pt;mso-wrap-distance-right:9.05pt;mso-wrap-distance-top:0pt;mso-wrap-distance-bottom:0pt;margin-top:3.45pt;mso-position-vertical-relative:text;margin-left:23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u w:val="single"/>
                        </w:rPr>
                        <w:t>CLARIF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Cs/>
                          <w:iCs/>
                        </w:rPr>
                        <w:t>What confused you as you read the passage?  Were there any words or ideas you didn’t understand?  How did you figure them out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iCs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i/>
                          <w:iCs/>
                        </w:rPr>
                        <w:t>At first, I didn’t understand this word (or idea) so I. .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33700</wp:posOffset>
                </wp:positionH>
                <wp:positionV relativeFrom="paragraph">
                  <wp:posOffset>15240</wp:posOffset>
                </wp:positionV>
                <wp:extent cx="2819400" cy="24384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2438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MAKE A CONNEC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</w:rPr>
                              <w:t>This reminds me of another book I’ve read. . 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</w:rPr>
                              <w:t xml:space="preserve">This reminds me of the tim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</w:rPr>
                              <w:t>I . . 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</w:rPr>
                              <w:t>This reminds me of something I’ve learn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2pt" style="position:absolute;rotation:-0;width:222pt;height:192pt;mso-wrap-distance-left:9.05pt;mso-wrap-distance-right:9.05pt;mso-wrap-distance-top:0pt;mso-wrap-distance-bottom:0pt;margin-top:1.2pt;mso-position-vertical-relative:text;margin-left:23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u w:val="single"/>
                        </w:rPr>
                        <w:t>MAKE A CONNECTIO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i/>
                          <w:iCs/>
                        </w:rPr>
                        <w:t>This reminds me of another book I’ve read. . 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i/>
                          <w:iCs/>
                        </w:rPr>
                        <w:t xml:space="preserve">This reminds me of the time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i/>
                          <w:iCs/>
                        </w:rPr>
                        <w:t>I . . 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i/>
                          <w:iCs/>
                        </w:rPr>
                        <w:t>This reminds me of something I’ve learn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95300</wp:posOffset>
                </wp:positionH>
                <wp:positionV relativeFrom="paragraph">
                  <wp:posOffset>15240</wp:posOffset>
                </wp:positionV>
                <wp:extent cx="2819400" cy="24384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2438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VISUALIZ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</w:rPr>
                              <w:t>What did you see in your mind as you read the text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</w:rPr>
                              <w:t>Draw a picture or write a description that helps you understand what you have rea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</w:rPr>
                              <w:t>Share your picture or description with the group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FF" strokeweight="2pt" style="position:absolute;rotation:-0;width:222pt;height:192pt;mso-wrap-distance-left:9.05pt;mso-wrap-distance-right:9.05pt;mso-wrap-distance-top:0pt;mso-wrap-distance-bottom:0pt;margin-top:1.2pt;mso-position-vertical-relative:text;margin-left:-3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u w:val="single"/>
                        </w:rPr>
                        <w:t>VISUALIZ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</w:rPr>
                        <w:t>What did you see in your mind as you read the text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</w:rPr>
                        <w:t>Draw a picture or write a description that helps you understand what you have read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</w:rPr>
                        <w:t>Share your picture or description with the group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95300</wp:posOffset>
                </wp:positionH>
                <wp:positionV relativeFrom="paragraph">
                  <wp:posOffset>-152400</wp:posOffset>
                </wp:positionV>
                <wp:extent cx="2819400" cy="24384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2438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PREDIC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Cs/>
                              </w:rPr>
                              <w:t>Fiction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iCs/>
                              </w:rPr>
                              <w:t>: What will happen next?  How did you make that predictio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</w:rPr>
                              <w:t>I predict . . . because . . 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Cs/>
                              </w:rPr>
                              <w:t>Nonfiction: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iCs/>
                              </w:rPr>
                              <w:t xml:space="preserve">  Use headings to predict what you will learn next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</w:rPr>
                              <w:t>I predict I will learn . . .becau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22pt;height:192pt;mso-wrap-distance-left:9.05pt;mso-wrap-distance-right:9.05pt;mso-wrap-distance-top:0pt;mso-wrap-distance-bottom:0pt;margin-top:-12pt;mso-position-vertical-relative:text;margin-left:-3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u w:val="single"/>
                        </w:rPr>
                        <w:t>PREDIC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iCs/>
                        </w:rPr>
                        <w:t>Fiction</w:t>
                      </w:r>
                      <w:r>
                        <w:rPr>
                          <w:rFonts w:cs="Comic Sans MS" w:ascii="Comic Sans MS" w:hAnsi="Comic Sans MS"/>
                          <w:bCs/>
                          <w:iCs/>
                        </w:rPr>
                        <w:t>: What will happen next?  How did you make that prediction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iCs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Cs/>
                          <w:i/>
                          <w:iCs/>
                        </w:rPr>
                        <w:t>I predict . . . because . . 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i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iCs/>
                        </w:rPr>
                        <w:t>Nonfiction:</w:t>
                      </w:r>
                      <w:r>
                        <w:rPr>
                          <w:rFonts w:cs="Comic Sans MS" w:ascii="Comic Sans MS" w:hAnsi="Comic Sans MS"/>
                          <w:bCs/>
                          <w:iCs/>
                        </w:rPr>
                        <w:t xml:space="preserve">  Use headings to predict what you will learn next.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i/>
                          <w:iCs/>
                        </w:rPr>
                        <w:t>I predict I will learn . . .beca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33700</wp:posOffset>
                </wp:positionH>
                <wp:positionV relativeFrom="paragraph">
                  <wp:posOffset>-152400</wp:posOffset>
                </wp:positionV>
                <wp:extent cx="2819400" cy="24384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2438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SUMMARIZ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</w:rPr>
                              <w:t>Use key ideas to tell what you have read in one or two sentences.  Be clear and concis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</w:rPr>
                              <w:t>This passage is about. .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222pt;height:192pt;mso-wrap-distance-left:9.05pt;mso-wrap-distance-right:9.05pt;mso-wrap-distance-top:0pt;mso-wrap-distance-bottom:0pt;margin-top:-12pt;mso-position-vertical-relative:text;margin-left:23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u w:val="single"/>
                        </w:rPr>
                        <w:t>SUMMARIZ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</w:rPr>
                        <w:t>Use key ideas to tell what you have read in one or two sentences.  Be clear and concise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i/>
                        </w:rPr>
                        <w:t>This passage is about. .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95300</wp:posOffset>
                </wp:positionH>
                <wp:positionV relativeFrom="paragraph">
                  <wp:posOffset>43815</wp:posOffset>
                </wp:positionV>
                <wp:extent cx="2819400" cy="23241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23241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QUES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What question did you ask yourself as you read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What were you wondering about as you were reading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 xml:space="preserve">I’m curious about..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I wonder why . .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What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How 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FF00" strokeweight="2pt" style="position:absolute;rotation:-0;width:222pt;height:183pt;mso-wrap-distance-left:9.05pt;mso-wrap-distance-right:9.05pt;mso-wrap-distance-top:0pt;mso-wrap-distance-bottom:0pt;margin-top:3.45pt;mso-position-vertical-relative:text;margin-left:-3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u w:val="single"/>
                        </w:rPr>
                        <w:t>QUESTIO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What question did you ask yourself as you read?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What were you wondering about as you were reading?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 xml:space="preserve">I’m curious about..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I wonder why . .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What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How …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33700</wp:posOffset>
                </wp:positionH>
                <wp:positionV relativeFrom="paragraph">
                  <wp:posOffset>43815</wp:posOffset>
                </wp:positionV>
                <wp:extent cx="2819400" cy="23241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23241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CLARIF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Cs/>
                              </w:rPr>
                              <w:t>What confused you as you read the passage?  Were there any words or ideas you didn’t understand?  How did you figure them out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</w:rPr>
                              <w:t>At first, I didn’t understand this word (or idea) so I. .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2pt" style="position:absolute;rotation:-0;width:222pt;height:183pt;mso-wrap-distance-left:9.05pt;mso-wrap-distance-right:9.05pt;mso-wrap-distance-top:0pt;mso-wrap-distance-bottom:0pt;margin-top:3.45pt;mso-position-vertical-relative:text;margin-left:23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u w:val="single"/>
                        </w:rPr>
                        <w:t>CLARIF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Cs/>
                          <w:iCs/>
                        </w:rPr>
                        <w:t>What confused you as you read the passage?  Were there any words or ideas you didn’t understand?  How did you figure them out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iCs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i/>
                          <w:iCs/>
                        </w:rPr>
                        <w:t>At first, I didn’t understand this word (or idea) so I. .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33700</wp:posOffset>
                </wp:positionH>
                <wp:positionV relativeFrom="paragraph">
                  <wp:posOffset>15240</wp:posOffset>
                </wp:positionV>
                <wp:extent cx="2819400" cy="243840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2438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MAKE A CONNEC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</w:rPr>
                              <w:t>This reminds me of another book I’ve read. . 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</w:rPr>
                              <w:t xml:space="preserve">This reminds me of the tim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</w:rPr>
                              <w:t>I . . 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</w:rPr>
                              <w:t>This reminds me of something I’ve learn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2pt" style="position:absolute;rotation:-0;width:222pt;height:192pt;mso-wrap-distance-left:9.05pt;mso-wrap-distance-right:9.05pt;mso-wrap-distance-top:0pt;mso-wrap-distance-bottom:0pt;margin-top:1.2pt;mso-position-vertical-relative:text;margin-left:23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u w:val="single"/>
                        </w:rPr>
                        <w:t>MAKE A CONNECTIO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i/>
                          <w:iCs/>
                        </w:rPr>
                        <w:t>This reminds me of another book I’ve read. . 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i/>
                          <w:iCs/>
                        </w:rPr>
                        <w:t xml:space="preserve">This reminds me of the time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i/>
                          <w:iCs/>
                        </w:rPr>
                        <w:t>I . . 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i/>
                          <w:iCs/>
                        </w:rPr>
                        <w:t>This reminds me of something I’ve learn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95300</wp:posOffset>
                </wp:positionH>
                <wp:positionV relativeFrom="paragraph">
                  <wp:posOffset>15240</wp:posOffset>
                </wp:positionV>
                <wp:extent cx="2819400" cy="24384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2438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VISUALIZ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</w:rPr>
                              <w:t>What did you see in your mind as you read the text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</w:rPr>
                              <w:t>Draw a picture or write a description that helps you understand what you have rea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</w:rPr>
                              <w:t>Share your picture or description with the group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FF" strokeweight="2pt" style="position:absolute;rotation:-0;width:222pt;height:192pt;mso-wrap-distance-left:9.05pt;mso-wrap-distance-right:9.05pt;mso-wrap-distance-top:0pt;mso-wrap-distance-bottom:0pt;margin-top:1.2pt;mso-position-vertical-relative:text;margin-left:-3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u w:val="single"/>
                        </w:rPr>
                        <w:t>VISUALIZ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</w:rPr>
                        <w:t>What did you see in your mind as you read the text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Cs/>
                        </w:rPr>
                        <w:t>Draw a picture or write a description that helps you understand what you have read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</w:rPr>
                        <w:t>Share your picture or description with the group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95300</wp:posOffset>
                </wp:positionH>
                <wp:positionV relativeFrom="paragraph">
                  <wp:posOffset>-152400</wp:posOffset>
                </wp:positionV>
                <wp:extent cx="2819400" cy="24384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2438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PREDIC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Cs/>
                              </w:rPr>
                              <w:t>Fiction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iCs/>
                              </w:rPr>
                              <w:t>: What will happen next?  How did you make that predictio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</w:rPr>
                              <w:t>I predict . . . because . . 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Cs/>
                              </w:rPr>
                              <w:t>Nonfiction: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iCs/>
                              </w:rPr>
                              <w:t xml:space="preserve">  Use headings to predict what you will learn next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</w:rPr>
                              <w:t>I predict I will learn . . .becau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22pt;height:192pt;mso-wrap-distance-left:9.05pt;mso-wrap-distance-right:9.05pt;mso-wrap-distance-top:0pt;mso-wrap-distance-bottom:0pt;margin-top:-12pt;mso-position-vertical-relative:text;margin-left:-3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u w:val="single"/>
                        </w:rPr>
                        <w:t>PREDIC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iCs/>
                        </w:rPr>
                        <w:t>Fiction</w:t>
                      </w:r>
                      <w:r>
                        <w:rPr>
                          <w:rFonts w:cs="Comic Sans MS" w:ascii="Comic Sans MS" w:hAnsi="Comic Sans MS"/>
                          <w:bCs/>
                          <w:iCs/>
                        </w:rPr>
                        <w:t>: What will happen next?  How did you make that prediction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iCs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Cs/>
                          <w:i/>
                          <w:iCs/>
                        </w:rPr>
                        <w:t>I predict . . . because . . 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i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iCs/>
                        </w:rPr>
                        <w:t>Nonfiction:</w:t>
                      </w:r>
                      <w:r>
                        <w:rPr>
                          <w:rFonts w:cs="Comic Sans MS" w:ascii="Comic Sans MS" w:hAnsi="Comic Sans MS"/>
                          <w:bCs/>
                          <w:iCs/>
                        </w:rPr>
                        <w:t xml:space="preserve">  Use headings to predict what you will learn next.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i/>
                          <w:iCs/>
                        </w:rPr>
                        <w:t>I predict I will learn . . .beca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33700</wp:posOffset>
                </wp:positionH>
                <wp:positionV relativeFrom="paragraph">
                  <wp:posOffset>-152400</wp:posOffset>
                </wp:positionV>
                <wp:extent cx="2819400" cy="24384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2438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SUMMARIZ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</w:rPr>
                              <w:t>Use key ideas to tell what you have read in one or two sentences.  Be clear and concis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</w:rPr>
                              <w:t>This passage is about. .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222pt;height:192pt;mso-wrap-distance-left:9.05pt;mso-wrap-distance-right:9.05pt;mso-wrap-distance-top:0pt;mso-wrap-distance-bottom:0pt;margin-top:-12pt;mso-position-vertical-relative:text;margin-left:23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u w:val="single"/>
                        </w:rPr>
                        <w:t>SUMMARIZ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</w:rPr>
                        <w:t>Use key ideas to tell what you have read in one or two sentences.  Be clear and concise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i/>
                        </w:rPr>
                        <w:t>This passage is about. .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95300</wp:posOffset>
                </wp:positionH>
                <wp:positionV relativeFrom="paragraph">
                  <wp:posOffset>43815</wp:posOffset>
                </wp:positionV>
                <wp:extent cx="2819400" cy="23241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23241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QUES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What question did you ask yourself as you read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What were you wondering about as you were reading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 xml:space="preserve">I’m curious about..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I wonder why . .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What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How 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FF00" strokeweight="2pt" style="position:absolute;rotation:-0;width:222pt;height:183pt;mso-wrap-distance-left:9.05pt;mso-wrap-distance-right:9.05pt;mso-wrap-distance-top:0pt;mso-wrap-distance-bottom:0pt;margin-top:3.45pt;mso-position-vertical-relative:text;margin-left:-3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u w:val="single"/>
                        </w:rPr>
                        <w:t>QUESTIO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What question did you ask yourself as you read?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What were you wondering about as you were reading?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 xml:space="preserve">I’m curious about..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I wonder why . .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What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How …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33700</wp:posOffset>
                </wp:positionH>
                <wp:positionV relativeFrom="paragraph">
                  <wp:posOffset>43815</wp:posOffset>
                </wp:positionV>
                <wp:extent cx="2819400" cy="23241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23241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CLARIF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Cs/>
                              </w:rPr>
                              <w:t>What confused you as you read the passage?  Were there any words or ideas you didn’t understand?  How did you figure them out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</w:rPr>
                              <w:t>At first, I didn’t understand this word (or idea) so I. .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2pt" style="position:absolute;rotation:-0;width:222pt;height:183pt;mso-wrap-distance-left:9.05pt;mso-wrap-distance-right:9.05pt;mso-wrap-distance-top:0pt;mso-wrap-distance-bottom:0pt;margin-top:3.45pt;mso-position-vertical-relative:text;margin-left:23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u w:val="single"/>
                        </w:rPr>
                        <w:t>CLARIF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Cs/>
                          <w:iCs/>
                        </w:rPr>
                        <w:t>What confused you as you read the passage?  Were there any words or ideas you didn’t understand?  How did you figure them out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iCs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i/>
                          <w:iCs/>
                        </w:rPr>
                        <w:t>At first, I didn’t understand this word (or idea) so I. .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33700</wp:posOffset>
                </wp:positionH>
                <wp:positionV relativeFrom="paragraph">
                  <wp:posOffset>15240</wp:posOffset>
                </wp:positionV>
                <wp:extent cx="2819400" cy="2438400"/>
                <wp:effectExtent l="0" t="0" r="0" b="0"/>
                <wp:wrapNone/>
                <wp:docPr id="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2438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MAKE A CONNEC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</w:rPr>
                              <w:t>This reminds me of another book I’ve read. . 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</w:rPr>
                              <w:t xml:space="preserve">This reminds me of the tim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</w:rPr>
                              <w:t>I . . 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</w:rPr>
                              <w:t>This reminds me of something I’ve learn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2pt" style="position:absolute;rotation:-0;width:222pt;height:192pt;mso-wrap-distance-left:9.05pt;mso-wrap-distance-right:9.05pt;mso-wrap-distance-top:0pt;mso-wrap-distance-bottom:0pt;margin-top:1.2pt;mso-position-vertical-relative:text;margin-left:23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u w:val="single"/>
                        </w:rPr>
                        <w:t>MAKE A CONNECTIO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i/>
                          <w:iCs/>
                        </w:rPr>
                        <w:t>This reminds me of another book I’ve read. . 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i/>
                          <w:iCs/>
                        </w:rPr>
                        <w:t xml:space="preserve">This reminds me of the time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i/>
                          <w:iCs/>
                        </w:rPr>
                        <w:t>I . . 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i/>
                          <w:iCs/>
                        </w:rPr>
                        <w:t>This reminds me of something I’ve learn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95300</wp:posOffset>
                </wp:positionH>
                <wp:positionV relativeFrom="paragraph">
                  <wp:posOffset>-40005</wp:posOffset>
                </wp:positionV>
                <wp:extent cx="2819400" cy="243840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2438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VISUALIZ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</w:rPr>
                              <w:t>What did you see in your mind as you read the text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</w:rPr>
                              <w:t>Draw a picture or write a description that helps you understand what you have rea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</w:rPr>
                              <w:t>Share your picture or description with the group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FF" strokeweight="2pt" style="position:absolute;rotation:-0;width:222pt;height:192pt;mso-wrap-distance-left:9.05pt;mso-wrap-distance-right:9.05pt;mso-wrap-distance-top:0pt;mso-wrap-distance-bottom:0pt;margin-top:-3.15pt;mso-position-vertical-relative:text;margin-left:-3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u w:val="single"/>
                        </w:rPr>
                        <w:t>VISUALIZ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</w:rPr>
                        <w:t>What did you see in your mind as you read the text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Cs/>
                        </w:rPr>
                        <w:t>Draw a picture or write a description that helps you understand what you have read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</w:rPr>
                        <w:t>Share your picture or description with the group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95300</wp:posOffset>
                </wp:positionH>
                <wp:positionV relativeFrom="paragraph">
                  <wp:posOffset>-152400</wp:posOffset>
                </wp:positionV>
                <wp:extent cx="2819400" cy="24384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2438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PREDIC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Cs/>
                              </w:rPr>
                              <w:t>Fiction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iCs/>
                              </w:rPr>
                              <w:t>: What will happen next?  How did you make that predictio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</w:rPr>
                              <w:t>I predict . . . because . . 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Cs/>
                              </w:rPr>
                              <w:t>Nonfiction: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iCs/>
                              </w:rPr>
                              <w:t xml:space="preserve">  Use headings to predict what you will learn next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</w:rPr>
                              <w:t>I predict I will learn . . .becau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22pt;height:192pt;mso-wrap-distance-left:9.05pt;mso-wrap-distance-right:9.05pt;mso-wrap-distance-top:0pt;mso-wrap-distance-bottom:0pt;margin-top:-12pt;mso-position-vertical-relative:text;margin-left:-3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u w:val="single"/>
                        </w:rPr>
                        <w:t>PREDIC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iCs/>
                        </w:rPr>
                        <w:t>Fiction</w:t>
                      </w:r>
                      <w:r>
                        <w:rPr>
                          <w:rFonts w:cs="Comic Sans MS" w:ascii="Comic Sans MS" w:hAnsi="Comic Sans MS"/>
                          <w:bCs/>
                          <w:iCs/>
                        </w:rPr>
                        <w:t>: What will happen next?  How did you make that prediction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iCs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Cs/>
                          <w:i/>
                          <w:iCs/>
                        </w:rPr>
                        <w:t>I predict . . . because . . 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i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iCs/>
                        </w:rPr>
                        <w:t>Nonfiction:</w:t>
                      </w:r>
                      <w:r>
                        <w:rPr>
                          <w:rFonts w:cs="Comic Sans MS" w:ascii="Comic Sans MS" w:hAnsi="Comic Sans MS"/>
                          <w:bCs/>
                          <w:iCs/>
                        </w:rPr>
                        <w:t xml:space="preserve">  Use headings to predict what you will learn next.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i/>
                          <w:iCs/>
                        </w:rPr>
                        <w:t>I predict I will learn . . .beca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33700</wp:posOffset>
                </wp:positionH>
                <wp:positionV relativeFrom="paragraph">
                  <wp:posOffset>-152400</wp:posOffset>
                </wp:positionV>
                <wp:extent cx="2819400" cy="24384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2438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SUMMARIZ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</w:rPr>
                              <w:t>Use key ideas to tell what you have read in one or two sentences.  Be clear and concis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</w:rPr>
                              <w:t>This passage is about. .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222pt;height:192pt;mso-wrap-distance-left:9.05pt;mso-wrap-distance-right:9.05pt;mso-wrap-distance-top:0pt;mso-wrap-distance-bottom:0pt;margin-top:-12pt;mso-position-vertical-relative:text;margin-left:23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u w:val="single"/>
                        </w:rPr>
                        <w:t>SUMMARIZ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</w:rPr>
                        <w:t>Use key ideas to tell what you have read in one or two sentences.  Be clear and concise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i/>
                        </w:rPr>
                        <w:t>This passage is about. .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95300</wp:posOffset>
                </wp:positionH>
                <wp:positionV relativeFrom="paragraph">
                  <wp:posOffset>43815</wp:posOffset>
                </wp:positionV>
                <wp:extent cx="2819400" cy="2324100"/>
                <wp:effectExtent l="0" t="0" r="0" b="0"/>
                <wp:wrapNone/>
                <wp:docPr id="2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23241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QUES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What question did you ask yourself as you read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What were you wondering about as you were reading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 xml:space="preserve">I’m curious about..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I wonder why . .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What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How 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FF00" strokeweight="2pt" style="position:absolute;rotation:-0;width:222pt;height:183pt;mso-wrap-distance-left:9.05pt;mso-wrap-distance-right:9.05pt;mso-wrap-distance-top:0pt;mso-wrap-distance-bottom:0pt;margin-top:3.45pt;mso-position-vertical-relative:text;margin-left:-3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u w:val="single"/>
                        </w:rPr>
                        <w:t>QUESTIO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What question did you ask yourself as you read?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What were you wondering about as you were reading?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 xml:space="preserve">I’m curious about..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I wonder why . .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What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How …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33700</wp:posOffset>
                </wp:positionH>
                <wp:positionV relativeFrom="paragraph">
                  <wp:posOffset>43815</wp:posOffset>
                </wp:positionV>
                <wp:extent cx="2819400" cy="232410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23241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CLARIF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Cs/>
                              </w:rPr>
                              <w:t>What confused you as you read the passage?  Were there any words or ideas you didn’t understand?  How did you figure them out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</w:rPr>
                              <w:t>At first, I didn’t understand this word (or idea) so I. .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2pt" style="position:absolute;rotation:-0;width:222pt;height:183pt;mso-wrap-distance-left:9.05pt;mso-wrap-distance-right:9.05pt;mso-wrap-distance-top:0pt;mso-wrap-distance-bottom:0pt;margin-top:3.45pt;mso-position-vertical-relative:text;margin-left:23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u w:val="single"/>
                        </w:rPr>
                        <w:t>CLARIF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Cs/>
                          <w:iCs/>
                        </w:rPr>
                        <w:t>What confused you as you read the passage?  Were there any words or ideas you didn’t understand?  How did you figure them out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iCs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i/>
                          <w:iCs/>
                        </w:rPr>
                        <w:t>At first, I didn’t understand this word (or idea) so I. .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33700</wp:posOffset>
                </wp:positionH>
                <wp:positionV relativeFrom="paragraph">
                  <wp:posOffset>15240</wp:posOffset>
                </wp:positionV>
                <wp:extent cx="2819400" cy="2438400"/>
                <wp:effectExtent l="0" t="0" r="0" b="0"/>
                <wp:wrapNone/>
                <wp:docPr id="2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2438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MAKE A CONNEC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</w:rPr>
                              <w:t>This reminds me of another book I’ve read. . 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</w:rPr>
                              <w:t xml:space="preserve">This reminds me of the tim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</w:rPr>
                              <w:t>I . . 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</w:rPr>
                              <w:t>This reminds me of something I’ve learn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2pt" style="position:absolute;rotation:-0;width:222pt;height:192pt;mso-wrap-distance-left:9.05pt;mso-wrap-distance-right:9.05pt;mso-wrap-distance-top:0pt;mso-wrap-distance-bottom:0pt;margin-top:1.2pt;mso-position-vertical-relative:text;margin-left:23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u w:val="single"/>
                        </w:rPr>
                        <w:t>MAKE A CONNECTIO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i/>
                          <w:iCs/>
                        </w:rPr>
                        <w:t>This reminds me of another book I’ve read. . 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i/>
                          <w:iCs/>
                        </w:rPr>
                        <w:t xml:space="preserve">This reminds me of the time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i/>
                          <w:iCs/>
                        </w:rPr>
                        <w:t>I . . 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i/>
                          <w:iCs/>
                        </w:rPr>
                        <w:t>This reminds me of something I’ve learn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95300</wp:posOffset>
                </wp:positionH>
                <wp:positionV relativeFrom="paragraph">
                  <wp:posOffset>15240</wp:posOffset>
                </wp:positionV>
                <wp:extent cx="2819400" cy="243840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2438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VISUALIZ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</w:rPr>
                              <w:t>What did you see in your mind as you read the text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</w:rPr>
                              <w:t>Draw a picture or write a description that helps you understand what you have rea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</w:rPr>
                              <w:t>Share your picture or description with the group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FF" strokeweight="2pt" style="position:absolute;rotation:-0;width:222pt;height:192pt;mso-wrap-distance-left:9.05pt;mso-wrap-distance-right:9.05pt;mso-wrap-distance-top:0pt;mso-wrap-distance-bottom:0pt;margin-top:1.2pt;mso-position-vertical-relative:text;margin-left:-3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u w:val="single"/>
                        </w:rPr>
                        <w:t>VISUALIZ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</w:rPr>
                        <w:t>What did you see in your mind as you read the text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Cs/>
                        </w:rPr>
                        <w:t>Draw a picture or write a description that helps you understand what you have read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</w:rPr>
                        <w:t>Share your picture or description with the group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95300</wp:posOffset>
                </wp:positionH>
                <wp:positionV relativeFrom="paragraph">
                  <wp:posOffset>-152400</wp:posOffset>
                </wp:positionV>
                <wp:extent cx="2819400" cy="243840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2438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PREDIC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Cs/>
                              </w:rPr>
                              <w:t>Fiction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iCs/>
                              </w:rPr>
                              <w:t>: What will happen next?  How did you make that predictio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</w:rPr>
                              <w:t>I predict . . . because . . 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Cs/>
                              </w:rPr>
                              <w:t>Nonfiction: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iCs/>
                              </w:rPr>
                              <w:t xml:space="preserve">  Use headings to predict what you will learn next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</w:rPr>
                              <w:t>I predict I will learn . . .becau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22pt;height:192pt;mso-wrap-distance-left:9.05pt;mso-wrap-distance-right:9.05pt;mso-wrap-distance-top:0pt;mso-wrap-distance-bottom:0pt;margin-top:-12pt;mso-position-vertical-relative:text;margin-left:-3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u w:val="single"/>
                        </w:rPr>
                        <w:t>PREDIC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iCs/>
                        </w:rPr>
                        <w:t>Fiction</w:t>
                      </w:r>
                      <w:r>
                        <w:rPr>
                          <w:rFonts w:cs="Comic Sans MS" w:ascii="Comic Sans MS" w:hAnsi="Comic Sans MS"/>
                          <w:bCs/>
                          <w:iCs/>
                        </w:rPr>
                        <w:t>: What will happen next?  How did you make that prediction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iCs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Cs/>
                          <w:i/>
                          <w:iCs/>
                        </w:rPr>
                        <w:t>I predict . . . because . . 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i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iCs/>
                        </w:rPr>
                        <w:t>Nonfiction:</w:t>
                      </w:r>
                      <w:r>
                        <w:rPr>
                          <w:rFonts w:cs="Comic Sans MS" w:ascii="Comic Sans MS" w:hAnsi="Comic Sans MS"/>
                          <w:bCs/>
                          <w:iCs/>
                        </w:rPr>
                        <w:t xml:space="preserve">  Use headings to predict what you will learn next.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i/>
                          <w:iCs/>
                        </w:rPr>
                        <w:t>I predict I will learn . . .beca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33700</wp:posOffset>
                </wp:positionH>
                <wp:positionV relativeFrom="paragraph">
                  <wp:posOffset>-152400</wp:posOffset>
                </wp:positionV>
                <wp:extent cx="2819400" cy="24384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2438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SUMMARIZ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</w:rPr>
                              <w:t>Use key ideas to tell what you have read in one or two sentences.  Be clear and concis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</w:rPr>
                              <w:t>This passage is about. .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222pt;height:192pt;mso-wrap-distance-left:9.05pt;mso-wrap-distance-right:9.05pt;mso-wrap-distance-top:0pt;mso-wrap-distance-bottom:0pt;margin-top:-12pt;mso-position-vertical-relative:text;margin-left:23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u w:val="single"/>
                        </w:rPr>
                        <w:t>SUMMARIZ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</w:rPr>
                        <w:t>Use key ideas to tell what you have read in one or two sentences.  Be clear and concise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i/>
                        </w:rPr>
                        <w:t>This passage is about. .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95300</wp:posOffset>
                </wp:positionH>
                <wp:positionV relativeFrom="paragraph">
                  <wp:posOffset>43815</wp:posOffset>
                </wp:positionV>
                <wp:extent cx="2819400" cy="2324100"/>
                <wp:effectExtent l="0" t="0" r="0" b="0"/>
                <wp:wrapNone/>
                <wp:docPr id="2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23241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QUES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What question did you ask yourself as you read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What were you wondering about as you were reading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 xml:space="preserve">I’m curious about..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I wonder why . .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What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How 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FF00" strokeweight="2pt" style="position:absolute;rotation:-0;width:222pt;height:183pt;mso-wrap-distance-left:9.05pt;mso-wrap-distance-right:9.05pt;mso-wrap-distance-top:0pt;mso-wrap-distance-bottom:0pt;margin-top:3.45pt;mso-position-vertical-relative:text;margin-left:-3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u w:val="single"/>
                        </w:rPr>
                        <w:t>QUESTIO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What question did you ask yourself as you read?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What were you wondering about as you were reading?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 xml:space="preserve">I’m curious about..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I wonder why . .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What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How …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33700</wp:posOffset>
                </wp:positionH>
                <wp:positionV relativeFrom="paragraph">
                  <wp:posOffset>43815</wp:posOffset>
                </wp:positionV>
                <wp:extent cx="2819400" cy="2324100"/>
                <wp:effectExtent l="0" t="0" r="0" b="0"/>
                <wp:wrapNone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23241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CLARIF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Cs/>
                              </w:rPr>
                              <w:t>What confused you as you read the passage?  Were there any words or ideas you didn’t understand?  How did you figure them out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</w:rPr>
                              <w:t>At first, I didn’t understand this word (or idea) so I. .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2pt" style="position:absolute;rotation:-0;width:222pt;height:183pt;mso-wrap-distance-left:9.05pt;mso-wrap-distance-right:9.05pt;mso-wrap-distance-top:0pt;mso-wrap-distance-bottom:0pt;margin-top:3.45pt;mso-position-vertical-relative:text;margin-left:23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u w:val="single"/>
                        </w:rPr>
                        <w:t>CLARIF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Cs/>
                          <w:iCs/>
                        </w:rPr>
                        <w:t>What confused you as you read the passage?  Were there any words or ideas you didn’t understand?  How did you figure them out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iCs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i/>
                          <w:iCs/>
                        </w:rPr>
                        <w:t>At first, I didn’t understand this word (or idea) so I. .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33700</wp:posOffset>
                </wp:positionH>
                <wp:positionV relativeFrom="paragraph">
                  <wp:posOffset>15240</wp:posOffset>
                </wp:positionV>
                <wp:extent cx="2819400" cy="2438400"/>
                <wp:effectExtent l="0" t="0" r="0" b="0"/>
                <wp:wrapNone/>
                <wp:docPr id="2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2438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MAKE A CONNEC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</w:rPr>
                              <w:t>This reminds me of another book I’ve read. . 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</w:rPr>
                              <w:t xml:space="preserve">This reminds me of the tim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</w:rPr>
                              <w:t>I . . 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</w:rPr>
                              <w:t>This reminds me of something I’ve learn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2pt" style="position:absolute;rotation:-0;width:222pt;height:192pt;mso-wrap-distance-left:9.05pt;mso-wrap-distance-right:9.05pt;mso-wrap-distance-top:0pt;mso-wrap-distance-bottom:0pt;margin-top:1.2pt;mso-position-vertical-relative:text;margin-left:23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u w:val="single"/>
                        </w:rPr>
                        <w:t>MAKE A CONNECTIO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i/>
                          <w:iCs/>
                        </w:rPr>
                        <w:t>This reminds me of another book I’ve read. . 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i/>
                          <w:iCs/>
                        </w:rPr>
                        <w:t xml:space="preserve">This reminds me of the time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i/>
                          <w:iCs/>
                        </w:rPr>
                        <w:t>I . . 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i/>
                          <w:iCs/>
                        </w:rPr>
                        <w:t>This reminds me of something I’ve learn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95300</wp:posOffset>
                </wp:positionH>
                <wp:positionV relativeFrom="paragraph">
                  <wp:posOffset>15240</wp:posOffset>
                </wp:positionV>
                <wp:extent cx="2819400" cy="243840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2438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VISUALIZ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</w:rPr>
                              <w:t>What did you see in your mind as you read the text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</w:rPr>
                              <w:t>Draw a picture or write a description that helps you understand what you have rea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</w:rPr>
                              <w:t>Share your picture or description with the group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FF" strokeweight="2pt" style="position:absolute;rotation:-0;width:222pt;height:192pt;mso-wrap-distance-left:9.05pt;mso-wrap-distance-right:9.05pt;mso-wrap-distance-top:0pt;mso-wrap-distance-bottom:0pt;margin-top:1.2pt;mso-position-vertical-relative:text;margin-left:-3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u w:val="single"/>
                        </w:rPr>
                        <w:t>VISUALIZ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</w:rPr>
                        <w:t>What did you see in your mind as you read the text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Cs/>
                        </w:rPr>
                        <w:t>Draw a picture or write a description that helps you understand what you have read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</w:rPr>
                        <w:t>Share your picture or description with the group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95300</wp:posOffset>
                </wp:positionH>
                <wp:positionV relativeFrom="paragraph">
                  <wp:posOffset>-152400</wp:posOffset>
                </wp:positionV>
                <wp:extent cx="2819400" cy="24384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2438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PREDIC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Cs/>
                              </w:rPr>
                              <w:t>Fiction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iCs/>
                              </w:rPr>
                              <w:t>: What will happen next?  How did you make that predictio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</w:rPr>
                              <w:t>I predict . . . because . . 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Cs/>
                              </w:rPr>
                              <w:t>Nonfiction: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iCs/>
                              </w:rPr>
                              <w:t xml:space="preserve">  Use headings to predict what you will learn next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</w:rPr>
                              <w:t>I predict I will learn . . .becau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22pt;height:192pt;mso-wrap-distance-left:9.05pt;mso-wrap-distance-right:9.05pt;mso-wrap-distance-top:0pt;mso-wrap-distance-bottom:0pt;margin-top:-12pt;mso-position-vertical-relative:text;margin-left:-3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u w:val="single"/>
                        </w:rPr>
                        <w:t>PREDIC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iCs/>
                        </w:rPr>
                        <w:t>Fiction</w:t>
                      </w:r>
                      <w:r>
                        <w:rPr>
                          <w:rFonts w:cs="Comic Sans MS" w:ascii="Comic Sans MS" w:hAnsi="Comic Sans MS"/>
                          <w:bCs/>
                          <w:iCs/>
                        </w:rPr>
                        <w:t>: What will happen next?  How did you make that prediction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iCs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Cs/>
                          <w:i/>
                          <w:iCs/>
                        </w:rPr>
                        <w:t>I predict . . . because . . 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i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iCs/>
                        </w:rPr>
                        <w:t>Nonfiction:</w:t>
                      </w:r>
                      <w:r>
                        <w:rPr>
                          <w:rFonts w:cs="Comic Sans MS" w:ascii="Comic Sans MS" w:hAnsi="Comic Sans MS"/>
                          <w:bCs/>
                          <w:iCs/>
                        </w:rPr>
                        <w:t xml:space="preserve">  Use headings to predict what you will learn next.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i/>
                          <w:iCs/>
                        </w:rPr>
                        <w:t>I predict I will learn . . .beca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33700</wp:posOffset>
                </wp:positionH>
                <wp:positionV relativeFrom="paragraph">
                  <wp:posOffset>-152400</wp:posOffset>
                </wp:positionV>
                <wp:extent cx="2819400" cy="243840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2438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SUMMARIZ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</w:rPr>
                              <w:t>Use key ideas to tell what you have read in one or two sentences.  Be clear and concis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</w:rPr>
                              <w:t>This passage is about. .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222pt;height:192pt;mso-wrap-distance-left:9.05pt;mso-wrap-distance-right:9.05pt;mso-wrap-distance-top:0pt;mso-wrap-distance-bottom:0pt;margin-top:-12pt;mso-position-vertical-relative:text;margin-left:23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u w:val="single"/>
                        </w:rPr>
                        <w:t>SUMMARIZ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</w:rPr>
                        <w:t>Use key ideas to tell what you have read in one or two sentences.  Be clear and concise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i/>
                        </w:rPr>
                        <w:t>This passage is about. .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95300</wp:posOffset>
                </wp:positionH>
                <wp:positionV relativeFrom="paragraph">
                  <wp:posOffset>43815</wp:posOffset>
                </wp:positionV>
                <wp:extent cx="2819400" cy="2324100"/>
                <wp:effectExtent l="0" t="0" r="0" b="0"/>
                <wp:wrapNone/>
                <wp:docPr id="3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23241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QUES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What question did you ask yourself as you read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What were you wondering about as you were reading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 xml:space="preserve">I’m curious about..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I wonder why . .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What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How 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FF00" strokeweight="2pt" style="position:absolute;rotation:-0;width:222pt;height:183pt;mso-wrap-distance-left:9.05pt;mso-wrap-distance-right:9.05pt;mso-wrap-distance-top:0pt;mso-wrap-distance-bottom:0pt;margin-top:3.45pt;mso-position-vertical-relative:text;margin-left:-3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u w:val="single"/>
                        </w:rPr>
                        <w:t>QUESTIO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What question did you ask yourself as you read?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What were you wondering about as you were reading?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  <w:szCs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 xml:space="preserve">I’m curious about..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I wonder why . .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What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How …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33700</wp:posOffset>
                </wp:positionH>
                <wp:positionV relativeFrom="paragraph">
                  <wp:posOffset>43815</wp:posOffset>
                </wp:positionV>
                <wp:extent cx="2819400" cy="2324100"/>
                <wp:effectExtent l="0" t="0" r="0" b="0"/>
                <wp:wrapNone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23241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CLARIF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Cs/>
                              </w:rPr>
                              <w:t>What confused you as you read the passage?  Were there any words or ideas you didn’t understand?  How did you figure them out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i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</w:rPr>
                              <w:t>At first, I didn’t understand this word (or idea) so I. .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2pt" style="position:absolute;rotation:-0;width:222pt;height:183pt;mso-wrap-distance-left:9.05pt;mso-wrap-distance-right:9.05pt;mso-wrap-distance-top:0pt;mso-wrap-distance-bottom:0pt;margin-top:3.45pt;mso-position-vertical-relative:text;margin-left:23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u w:val="single"/>
                        </w:rPr>
                        <w:t>CLARIF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Cs/>
                          <w:iCs/>
                        </w:rPr>
                        <w:t>What confused you as you read the passage?  Were there any words or ideas you didn’t understand?  How did you figure them out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iCs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i/>
                          <w:iCs/>
                        </w:rPr>
                        <w:t>At first, I didn’t understand this word (or idea) so I. .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33700</wp:posOffset>
                </wp:positionH>
                <wp:positionV relativeFrom="paragraph">
                  <wp:posOffset>15240</wp:posOffset>
                </wp:positionV>
                <wp:extent cx="2819400" cy="2438400"/>
                <wp:effectExtent l="0" t="0" r="0" b="0"/>
                <wp:wrapNone/>
                <wp:docPr id="3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2438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MAKE A CONNEC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</w:rPr>
                              <w:t>This reminds me of another book I’ve read. . 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</w:rPr>
                              <w:t xml:space="preserve">This reminds me of the tim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</w:rPr>
                              <w:t>I . . 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i/>
                                <w:iCs/>
                              </w:rPr>
                              <w:t>This reminds me of something I’ve learn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2pt" style="position:absolute;rotation:-0;width:222pt;height:192pt;mso-wrap-distance-left:9.05pt;mso-wrap-distance-right:9.05pt;mso-wrap-distance-top:0pt;mso-wrap-distance-bottom:0pt;margin-top:1.2pt;mso-position-vertical-relative:text;margin-left:23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u w:val="single"/>
                        </w:rPr>
                        <w:t>MAKE A CONNECTIO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i/>
                          <w:iCs/>
                        </w:rPr>
                        <w:t>This reminds me of another book I’ve read. . 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i/>
                          <w:iCs/>
                        </w:rPr>
                        <w:t xml:space="preserve">This reminds me of the time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i/>
                          <w:iCs/>
                        </w:rPr>
                        <w:t>I . . 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i/>
                          <w:iCs/>
                        </w:rPr>
                        <w:t>This reminds me of something I’ve learn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95300</wp:posOffset>
                </wp:positionH>
                <wp:positionV relativeFrom="paragraph">
                  <wp:posOffset>15240</wp:posOffset>
                </wp:positionV>
                <wp:extent cx="2819400" cy="2438400"/>
                <wp:effectExtent l="0" t="0" r="0" b="0"/>
                <wp:wrapNone/>
                <wp:docPr id="3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2438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</w:rPr>
                              <w:t>VISUALIZ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</w:rPr>
                              <w:t>What did you see in your mind as you read the text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</w:rPr>
                              <w:t>Draw a picture or write a description that helps you understand what you have rea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</w:rPr>
                              <w:t>Share your picture or description with the group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FF" strokeweight="2pt" style="position:absolute;rotation:-0;width:222pt;height:192pt;mso-wrap-distance-left:9.05pt;mso-wrap-distance-right:9.05pt;mso-wrap-distance-top:0pt;mso-wrap-distance-bottom:0pt;margin-top:1.2pt;mso-position-vertical-relative:text;margin-left:-3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u w:val="single"/>
                        </w:rPr>
                        <w:t>VISUALIZ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</w:rPr>
                        <w:t>What did you see in your mind as you read the text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Cs/>
                        </w:rPr>
                        <w:t>Draw a picture or write a description that helps you understand what you have read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Cs/>
                        </w:rPr>
                        <w:t>Share your picture or description with the grou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Verdan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eciprocal Teaching Cards – Adapted from Palincsar &amp; Brow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bdr w:val="single" w:sz="4" w:space="0" w:color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Comic Sans MS" w:hAnsi="Comic Sans MS" w:cs="Comic Sans MS"/>
      <w:sz w:val="32"/>
      <w:szCs w:val="32"/>
      <w:bdr w:val="single" w:sz="6" w:space="0" w:color="000000" w:shadow="1"/>
      <w:shd w:fill="CCCCCC" w:val="clea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0:14:00Z</dcterms:created>
  <dc:creator>template</dc:creator>
  <dc:description/>
  <cp:keywords/>
  <dc:language>en-US</dc:language>
  <cp:lastModifiedBy>Janet</cp:lastModifiedBy>
  <dcterms:modified xsi:type="dcterms:W3CDTF">2010-09-02T23:18:00Z</dcterms:modified>
  <cp:revision>12</cp:revision>
  <dc:subject/>
  <dc:title/>
</cp:coreProperties>
</file>